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A TEMPO INDETERMINATO PER L’A.S. 2015/2016 –cosiddetta </w:t>
      </w:r>
      <w:r>
        <w:rPr>
          <w:b/>
        </w:rPr>
        <w:t>FASE 0</w:t>
      </w:r>
      <w:r>
        <w:rPr/>
        <w:t>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Via Lago di Como, n. 9 TARANTO il giorno 3 AGOSTO 2015 ORE 11,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ES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IAN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>TARANTO,29/07/2015                           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6120118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5:05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7-29T10:04:00Z</dcterms:modified>
  <cp:revision>14</cp:revision>
  <dc:subject/>
  <dc:title>Taranto,</dc:title>
</cp:coreProperties>
</file>